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131-26182/2008/Kov/570021206/Z2</w:t>
        <w:tab/>
        <w:t xml:space="preserve">                 Košice 11.08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a ods. 7 zákona č. 245/2003 Z. z. o IPKZ,  na základe konania vykonaného podľa zákona č.  245/2003 Z. z. o  IPKZ a zákona  č. 71/1967 Zb. o správnom konaní 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IŽP Košice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č. 3545-9587/2007/Haj/570021206 zo dňa 29.03.2007           v znení zmeny vydanej rozhodnutím IŽP Košice č. 4736-32223/2007/Haj/570021206/Z1       zo dňa 09.11.2007, ktorými bolo povolené vykonávanie činnosti v prevádzke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arkazkladnhotextu2"/>
        <w:spacing w:lineRule="auto" w:line="240" w:before="0" w:after="0"/>
        <w:ind w:left="0" w:hanging="0"/>
        <w:rPr/>
      </w:pPr>
      <w:r>
        <w:rPr>
          <w:b/>
          <w:bCs/>
          <w:sz w:val="28"/>
          <w:szCs w:val="28"/>
          <w:lang w:val="sk-SK"/>
        </w:rPr>
        <w:t xml:space="preserve">                                                      </w:t>
      </w:r>
      <w:r>
        <w:rPr>
          <w:b/>
          <w:bCs/>
          <w:sz w:val="28"/>
          <w:szCs w:val="28"/>
          <w:lang w:val="sk-SK"/>
        </w:rPr>
        <w:t xml:space="preserve">Oceliareň I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sk-SK"/>
        </w:rPr>
        <w:t xml:space="preserve">   </w:t>
      </w:r>
      <w:r>
        <w:rPr>
          <w:lang w:val="sk-SK"/>
        </w:rPr>
        <w:t xml:space="preserve">Vstupný areál U. S. Steel,  044 54 Košice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jc w:val="both"/>
        <w:rPr/>
      </w:pPr>
      <w:r>
        <w:rPr>
          <w:lang w:val="sk-SK"/>
        </w:rPr>
        <w:t xml:space="preserve">obchodné meno:  </w:t>
      </w:r>
      <w:r>
        <w:rPr>
          <w:b/>
          <w:lang w:val="sk-SK"/>
        </w:rPr>
        <w:t>U. S. Steel Košice, s.r.o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</w:t>
      </w:r>
      <w:r>
        <w:rPr>
          <w:b/>
          <w:lang w:val="sk-SK"/>
        </w:rPr>
        <w:t>Vstupný areál U. S. Steel,  044 54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</w:t>
      </w:r>
      <w:r>
        <w:rPr>
          <w:b/>
          <w:lang w:val="sk-SK"/>
        </w:rPr>
        <w:t>36 199 222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  činnosť  kategorizovanú  v  zozname   priemyselných   činnosti  v  prílohe  č. 1  zákona        č. 245/2003 o IPKZ  pod  bodom </w:t>
      </w:r>
      <w:r>
        <w:rPr>
          <w:b/>
          <w:lang w:val="sk-SK"/>
        </w:rPr>
        <w:t>2.2  Prevádzky na výrobu surového železa alebo ocele    (z prvotných alebo druhotných surovín) vrátane kontinuálneho liatia s kapacitou väčšou ako 2,5 t za hodinu</w:t>
      </w:r>
      <w:r>
        <w:rPr>
          <w:lang w:val="sk-SK"/>
        </w:rPr>
        <w:t xml:space="preserve">  a  podľa  prílohy  č. 3  vyhlášky MŽP  SR  č.  391/2003  Z. z.,  ktorou sa vykonáva zákon č. 245/2003 Z. z. o IPKZ zaradenú v skupine </w:t>
      </w:r>
      <w:r>
        <w:rPr>
          <w:b/>
          <w:lang w:val="sk-SK"/>
        </w:rPr>
        <w:t>NOSE – P: 104.12.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 xml:space="preserve">           </w:t>
      </w:r>
      <w:r>
        <w:rPr>
          <w:lang w:val="pt-PT"/>
        </w:rPr>
        <w:t xml:space="preserve">Prevádzka sa nachádza na  pozemkoch  </w:t>
      </w:r>
      <w:r>
        <w:rPr>
          <w:lang w:val="sk-SK"/>
        </w:rPr>
        <w:t>parc.</w:t>
      </w:r>
      <w:r>
        <w:rPr>
          <w:bCs/>
          <w:lang w:val="sk-SK"/>
        </w:rPr>
        <w:t xml:space="preserve"> </w:t>
      </w:r>
      <w:r>
        <w:rPr>
          <w:lang w:val="sk-SK"/>
        </w:rPr>
        <w:t xml:space="preserve">č. 153/19, 153/53, 159/58, 163/18 v kat. území Košice - Železiarne, ktoré sú vo vlastníctve prevádzkovateľa. 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je podľa § 8 ods. 2 zákona č. 245/2003 Z. z. o IPKZ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b/>
          <w:lang w:val="sk-SK"/>
        </w:rPr>
        <w:t xml:space="preserve">- </w:t>
      </w:r>
      <w:r>
        <w:rPr>
          <w:lang w:val="sk-SK"/>
        </w:rPr>
        <w:t xml:space="preserve">súhlas na zmenu  súborov technicko-prevádzkových parametrov a technicko-organizačných </w:t>
        <w:br/>
        <w:t xml:space="preserve">  opatrení (ďalej tiež „STPP a TOO“) </w:t>
      </w:r>
      <w:r>
        <w:rPr>
          <w:bCs/>
          <w:lang w:val="sk-SK"/>
        </w:rPr>
        <w:t xml:space="preserve">podľa § 8 ods. 2 písm. a) bod 8 zákona </w:t>
        <w:br/>
        <w:t xml:space="preserve">   </w:t>
      </w:r>
      <w:r>
        <w:rPr>
          <w:lang w:val="sk-SK"/>
        </w:rPr>
        <w:t xml:space="preserve">č. 245/2003 Z. z. o IPKZ nasledovných zdrojov znečisťovania ovzdušia (ďalej len „zdroje   </w:t>
        <w:br/>
        <w:t xml:space="preserve">   znečisťovania“)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1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Odsírenie surového železa v Oceliarni 1, DZ Oceliareň,  evidenčné číslo: STPP a TOO - </w:t>
        <w:br/>
        <w:t xml:space="preserve">       Oc-07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2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Vákuovanie ocele v Oceliarni 1, DZ Oceliareň,  evidenčné číslo: STPP a TOO-Oc-11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3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Mimopecná príprava ocele (MPO2) v Oceliarni 1, evidenčné číslo: STPP a TOO-Oc-04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4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Medzizásobníky vápna, DZ Oceliareň, evidenčné číslo: STPP a TOO-Oc-06.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Pôvodne vydané STPP a TOO pre uvedené zdroje znečisťovania schválené príslušným orgánom ochrany ovzdušia strácajú nadobudnutím právoplatnosti tohto rozhodnutia platnosť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- v časti </w:t>
      </w:r>
      <w:r>
        <w:rPr>
          <w:b/>
          <w:lang w:val="sk-SK"/>
        </w:rPr>
        <w:t xml:space="preserve">II. Podmienky povolenia </w:t>
      </w:r>
      <w:r>
        <w:rPr>
          <w:lang w:val="sk-SK"/>
        </w:rPr>
        <w:t xml:space="preserve">integrovaného povolenia vydaného rozhodnutím IŽP Košice č. 3545-9587/2007/Haj/570021206 zo dňa 29.03.2007 v  znení zmeny vydanej rozhodnutím IŽP Košice č. 4736-32223/2007/Haj/570021206/Z1 zo dňa 09.11. 2007 </w:t>
      </w:r>
      <w:r>
        <w:rPr>
          <w:b/>
          <w:lang w:val="sk-SK"/>
        </w:rPr>
        <w:t>sa ruší</w:t>
      </w:r>
      <w:r>
        <w:rPr>
          <w:lang w:val="sk-SK"/>
        </w:rPr>
        <w:t xml:space="preserve"> pôvodné znenie bodu A.4.2  na str. 13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asledovným znením: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> 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A.4.2 Prevádzkovateľ je povinný vykonávať činnosti v prevádzke, pri ktorých vznikajú  alebo   </w:t>
        <w:br/>
        <w:t xml:space="preserve"> môžu vznikať emisie znečisťujúcich látok do ovzdušia, iba v súlade: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 xml:space="preserve">- so súbormi technicko-prevádzkových parametrov a technicko-organizačných opatrení </w:t>
        <w:br/>
        <w:t xml:space="preserve">  na  zabezpečenie ochrany ovzdušia  pri   prevádzke  zdrojov  znečisťovania (ďalej  len </w:t>
        <w:br/>
        <w:t xml:space="preserve">  „súbor  TPP a  TOO“), vypracovanými podľa všeobecne záväzného právneho predpisu </w:t>
        <w:br/>
        <w:t xml:space="preserve">  ochrany ovzdušia a  schválenými príslušným orgánom štátnej správy ochrany </w:t>
        <w:br/>
        <w:t xml:space="preserve">  ovzdušia, resp. IŽP Košice,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 xml:space="preserve">-  so súbormi TPP a TOO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1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     Odsírenie surového železa v Oceliarni 1, DZ Oceliareň,  evidenčné číslo: STPP  </w:t>
        <w:br/>
        <w:t xml:space="preserve">             a TOO-Oc-07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2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     Vákuovanie ocele v Oceliarni 1, DZ Oceliareň,  evidenčné číslo: STPP a TOO-Oc-11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3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     Mimopecná príprava ocele (MPO2) v Oceliarni 1, evidenčné číslo: STPP a TOO-    </w:t>
        <w:br/>
        <w:t xml:space="preserve">             Oc-04,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 w:eastAsia="en-US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4) STPP a TOO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          Medzizásobníky vápna, DZ Oceliareň, evidenčné číslo: STPP a TOO-Oc-06,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    </w:t>
      </w:r>
      <w:r>
        <w:rPr>
          <w:spacing w:val="0"/>
          <w:szCs w:val="24"/>
          <w:lang w:val="sk-SK"/>
        </w:rPr>
        <w:t>schválenými týmto rozhodnutím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 xml:space="preserve">- s prevádzkovými  predpismi  vypracovanými v  súlade s projektom  stavby,      </w:t>
        <w:br/>
        <w:t xml:space="preserve">   s  podmienkami výrobcov zariadení a s podmienkami užívania stavby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>-   s  technickými a prevádzkovými podmienkami výrobcov zariadení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szCs w:val="24"/>
          <w:lang w:val="sk-SK"/>
        </w:rPr>
        <w:t xml:space="preserve">        </w:t>
      </w:r>
      <w:r>
        <w:rPr>
          <w:spacing w:val="0"/>
          <w:szCs w:val="24"/>
          <w:lang w:val="sk-SK"/>
        </w:rPr>
        <w:t>-   s projektom stavby.</w:t>
      </w:r>
    </w:p>
    <w:p>
      <w:pPr>
        <w:pStyle w:val="Normal"/>
        <w:ind w:left="360" w:hanging="0"/>
        <w:jc w:val="both"/>
        <w:rPr>
          <w:b/>
          <w:b/>
          <w:color w:val="0000FF"/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Integrované povolenie 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 xml:space="preserve">vydané rozhodnutím IŽP Košice č. 3545-9587/2007/Haj/ 570021206 zo dňa 29.03.2007 v  znení zmeny vydanej rozhodnutím IŽP Košice  č. 4736-32223/2007/Haj/570021206/Z1 zo dňa 09.11.2007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color w:val="0000FF"/>
          <w:lang w:val="sk-SK"/>
        </w:rPr>
      </w:pPr>
      <w:r>
        <w:rPr>
          <w:b/>
          <w:bCs/>
          <w:color w:val="0000FF"/>
          <w:lang w:val="sk-SK"/>
        </w:rPr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lang w:val="sk-SK"/>
        </w:rPr>
      </w:pPr>
      <w:r>
        <w:rPr>
          <w:spacing w:val="0"/>
          <w:szCs w:val="24"/>
        </w:rPr>
        <w:t xml:space="preserve">           </w:t>
      </w:r>
      <w:r>
        <w:rPr>
          <w:spacing w:val="0"/>
          <w:szCs w:val="24"/>
        </w:rPr>
        <w:t xml:space="preserve">Slovenská </w:t>
      </w:r>
      <w:r>
        <w:rPr>
          <w:spacing w:val="0"/>
          <w:szCs w:val="24"/>
          <w:lang w:val="sk-SK"/>
        </w:rPr>
        <w:t>inšpekcia životného prostredia, Inšpektorát životného prostredia Košice, odbor integrovaného povoľovania a kontroly ako príslušný orgán štátnej správy podľa § 9         a § 10 zákona č. 525/2003 Z.</w:t>
      </w:r>
      <w:r>
        <w:rPr>
          <w:spacing w:val="0"/>
          <w:szCs w:val="24"/>
        </w:rPr>
        <w:t xml:space="preserve">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č. 245/2003 Z. z. o integrovanej prevencii a kontrole znečisťovania životného prostredia a o zmene a doplnení niektorých zákonov v znení neskorších predpisov (ďalej len „zákon č. 245/2003 Z. z. o IPKZ“), podľa § 8 ods. 2 písm. a) bod 8 a  ods. 7 zákona  č. 245/2003 Z. z.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o IPKZ,  na  základe  konania  vykonaného podľa  zákona č. 245/2003 Z. z.  o  IPKZ  a  zákona  č. 71/1967 Zb. o správnom konaní v znení neskorších predpisov vydáva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zmenu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integrovaného povolenia na základe žiadosti  prevádzkovateľ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U. S. Steel Košice, s.r.o., Vstupný areál U.S. Steel, 044 54 Košice zo dňa 30.04.2008. </w:t>
      </w:r>
      <w:r>
        <w:rPr>
          <w:spacing w:val="0"/>
          <w:szCs w:val="24"/>
          <w:lang w:val="sk-SK"/>
        </w:rPr>
        <w:t xml:space="preserve">Predmetom žiadosti o zmenu integrovaného povolenia je udelenie súhlasu na zmenu súborov technicko-prevádzkových parametrov a technicko-organizačných opatrení pre veľké zdroje znečisťovania „Odsírenie surového železa, Vákuovanie ocele, Mimopecná príprava ocele (MPO2),  Medzizásobníky vápna“ v prevádzke Oceliareň I, ktorej prevádzkovateľom je spoločnosť U. S. Steel Košice, s.r.o.,  podľa  § 8 ods.2 písm. a) bod 8 zákona  č. 245/2003 Z. z. o IPKZ. </w:t>
      </w:r>
      <w:r>
        <w:rPr>
          <w:spacing w:val="0"/>
          <w:lang w:val="sk-SK"/>
        </w:rPr>
        <w:t xml:space="preserve">IŽP Košice upustil   od vybratia správneho poplatku podľa bodu 2. Splnomocnenia  k položke č. 171a písm. d), sadzobníka správnych poplatkov  zákona  č. 145/1995 Z. z. o správnych poplatkoch  v znení  neskorších   predpisov  a  podľa § 12 v spojení s § 22 ods. 5 zákona č. 245/2003 Z. z. o IPKZ upustil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</w:t>
      </w:r>
      <w:r>
        <w:rPr/>
        <w:t xml:space="preserve">          </w:t>
      </w: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Košice  v  súlade  so  zákonom   č. 245/2003 Z. z.  o  IPKZ  oznámil listom  zo dňa 26.05.2008 účastníkovi  konania a dotknutému  orgánu  začatie  správneho  konania  vo veci vydania zmeny integrovaného povolenia pre prevádzku Oceliareň I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Košice zároveň v súlade s § 12 zákona  č. 245/2003 Z. z. o  IPKZ  doručil dotknutému orgánu žiadosť prevádzkovateľa, určil lehotu na vyjadrenie, ktorá uplynula dňom                 28.06.2008. K predmetnej žiadosti zaslal dotknutý orgán, Obvodný úrad životného prostredia Košice, orgán ŠSOO písomné stanovisko č. 2008/0909-2 zo dňa 09.06.2008, v  ktorom neuviedol žiadne pripomienky a vyjadril súhlas k  schváleniu predmetných súborov TPP a TOO.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</w:t>
      </w:r>
      <w:r>
        <w:rPr>
          <w:lang w:val="sk-SK"/>
        </w:rPr>
        <w:t xml:space="preserve">IŽP Košice preskúmal žiadosť prevádzkovateľa o schválenie súborov TPP a TOO pre  zdroje znečisťovania ovzdušia  „Odsírenie surového železa, Vákuovanie ocele, Mimopecná príprava ocele (MPO2),  Medzizásobníky vápna“ nachádzajúce sa v  prevádzke Oceliareň I,   ktorá bola predložená z dôvodu  aktualizácie predmetných súborov TPP a TOO  a  splnenia legislatívnych požiadaviek v zmysle vyhlášky MŽP SR č. 61/2004 Z. z.., ktorou sa ustanovujú požiadavky na vedenie prevádzkovej evidencie a rozsah ďalších údajov o stacionárnych zdrojoch a tiež z dôvodu splnenia podmienky uvedenej v bode A.4.4 časť II. predmetného integrovaného povolenia. IŽP Košice usúdil, že predložené súbory TPP a TOO spĺňajú požiadavky všeobecne záväzných právnych predpisov ochrany ovzdušia, a preto udelil súhlas na zmenu predmetných súborov TPP a TOO.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účasťou vydania tohto rozhodnutia bolo podľa § 8 ods. 2 písm. a) bod 8 zákona                           č. 245/2003 Z. z.  o IPKZ   v  oblasti ochrany ovzdušia </w:t>
      </w:r>
      <w:r>
        <w:rPr>
          <w:b/>
          <w:lang w:val="sk-SK"/>
        </w:rPr>
        <w:t xml:space="preserve"> </w:t>
      </w:r>
      <w:r>
        <w:rPr>
          <w:lang w:val="sk-SK"/>
        </w:rPr>
        <w:t>konanie o udelenie súhlasu</w:t>
      </w:r>
      <w:r>
        <w:rPr>
          <w:b/>
          <w:lang w:val="sk-SK"/>
        </w:rPr>
        <w:t xml:space="preserve"> </w:t>
      </w:r>
      <w:r>
        <w:rPr>
          <w:lang w:val="sk-SK"/>
        </w:rPr>
        <w:t>na zmenu súborov technicko-prevádzkových parametrov a technicko-organizačných opatrení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usúdil,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 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U. S. Steel Košice, s.r.o., Ing. Tibor Duchonovič, GM pre environment, Vstupný areál U.S. </w:t>
        <w:br/>
        <w:t>Steel, 044 54 Košic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/>
      </w:pPr>
      <w:r>
        <w:rPr>
          <w:color w:val="000000"/>
          <w:lang w:val="sk-SK"/>
        </w:rPr>
        <w:t xml:space="preserve">Obvodný úrad životného prostredia Košice,  ŠSOO,  Adlerova 29,  040 22 Košice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szCs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131-26182/2008/Kov/570021206/Z2</w:t>
    </w:r>
  </w:p>
  <w:p>
    <w:pPr>
      <w:pStyle w:val="Header"/>
      <w:rPr>
        <w:rStyle w:val="PageNumber"/>
        <w:i/>
        <w:i/>
        <w:sz w:val="20"/>
        <w:szCs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2:00Z</dcterms:created>
  <dc:creator>SIZP</dc:creator>
  <dc:description/>
  <cp:keywords/>
  <dc:language>en-US</dc:language>
  <cp:lastModifiedBy>Robo Kováč</cp:lastModifiedBy>
  <cp:lastPrinted>2008-08-05T07:02:00Z</cp:lastPrinted>
  <dcterms:modified xsi:type="dcterms:W3CDTF">2008-08-08T11:44:00Z</dcterms:modified>
  <cp:revision>126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